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Consolidated semi annual report SAB-PS  200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</w:rPr>
        <w:t>(pursuant to § 57 par. 2 of the Decree of the Council of Ministers dated 16 Oct 2001 (Official Journal No 139, item 1569 and No 31/2002, item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2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>30 Jun 2002                                                           31 Oct 2002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1 and 30 Jun 2001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1        mpawlas@mail.bsk.com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 semi annual report consists of: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542186649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uditor’s report on the audit of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491192307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uditor’s opinion and report on the financial statements (§ 63 par. 2 and § 62 par. 6 item 2 of the Decree above)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1760623232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Semi annual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300339304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1006359213" r:id="rId10"/>
        </w:object>
      </w:r>
      <w:r>
        <w:rPr>
          <w:rFonts w:cs="Times New Roman" w:ascii="Times New Roman" w:hAnsi="Times New Roman"/>
          <w:sz w:val="18"/>
        </w:rPr>
        <w:t xml:space="preserve">   Changes in equity capital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698708922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Balance sheet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1159719571" r:id="rId14"/>
        </w:object>
      </w:r>
      <w:r>
        <w:rPr>
          <w:rFonts w:cs="Times New Roman" w:ascii="Times New Roman" w:hAnsi="Times New Roman"/>
          <w:sz w:val="18"/>
        </w:rPr>
        <w:t xml:space="preserve">   Cash flow statement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1362116118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Profit and loss accoun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934421052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1401232637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half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LECTED FINANCIAL DATA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PLN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966 96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215 6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61 1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339 52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73 2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22 8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73 8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2 248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881 8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67 9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38 1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86 55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02 1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48 24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4 60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1 40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Profit before taxatio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02 3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48 4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4 6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1 46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33 67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16 8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36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32 63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Net cash flow from opera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784 8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0 7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11 9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3 00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Net cash flow from inves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11 47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72 0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7 1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75 99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Net cash flow from financial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89 7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13 76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78 2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3 84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863 08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75 0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33 1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76 83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7 555 4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0 026 8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 873 2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 928 08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Amounts owed to central ban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702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75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Amounts owed to financial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 213 4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 690 4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 050 9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796 39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Amounts owed to non-financial  and budget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8 665 67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4 450 91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 655 82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 277 57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Equity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 678 2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 732 0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68 04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12 71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Initial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 6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4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1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5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7,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1,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5,3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Solvency ratio (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,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,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,2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Diluted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Declared or paid dividend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8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09:26:00Z</dcterms:created>
  <dc:creator>Mariola Cimander</dc:creator>
  <dc:description/>
  <dc:language>en-US</dc:language>
  <cp:lastModifiedBy>Rafał Ptaś</cp:lastModifiedBy>
  <cp:lastPrinted>2002-10-28T10:29:00Z</cp:lastPrinted>
  <dcterms:modified xsi:type="dcterms:W3CDTF">2002-10-30T10:51:00Z</dcterms:modified>
  <cp:revision>9</cp:revision>
  <dc:subject/>
  <dc:title>KOMISJA PAPIERÓW WARTOŚCIOWYCH i GIEŁD</dc:title>
</cp:coreProperties>
</file>